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3</w:t>
      </w:r>
    </w:p>
    <w:p>
      <w:pPr>
        <w:pStyle w:val="Normal"/>
        <w:spacing w:lineRule="exact" w:line="240"/>
        <w:ind w:left="5663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3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3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3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государственным программам Республики Дагестан и непрограммным направлениям деятельности), группам видов расходов, разделам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color w:val="000000"/>
        </w:rPr>
        <w:t>подразделам классификации расходов республиканского бюджета</w:t>
      </w:r>
    </w:p>
    <w:p>
      <w:pPr>
        <w:pStyle w:val="Normal"/>
        <w:spacing w:lineRule="exact" w:line="24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публики Дагестан на плановый период 2020 и 2021 годов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jc w:val="right"/>
        <w:outlineLvl w:val="0"/>
        <w:rPr/>
      </w:pPr>
      <w:r>
        <w:rPr/>
        <w:t>(тыс. рублей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709"/>
        <w:gridCol w:w="567"/>
        <w:gridCol w:w="567"/>
        <w:gridCol w:w="1843"/>
        <w:gridCol w:w="1842"/>
      </w:tblGrid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Р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  <w:tr>
        <w:trPr>
          <w:trHeight w:val="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668" w:leader="none"/>
          <w:tab w:val="left" w:pos="8388" w:leader="none"/>
        </w:tabs>
        <w:spacing w:lineRule="exact" w:line="6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709"/>
        <w:gridCol w:w="567"/>
        <w:gridCol w:w="567"/>
        <w:gridCol w:w="1843"/>
        <w:gridCol w:w="1842"/>
      </w:tblGrid>
      <w:tr>
        <w:trPr>
          <w:tblHeader w:val="true"/>
          <w:trHeight w:val="78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blHeader w:val="true"/>
          <w:trHeight w:val="78" w:hRule="atLeast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8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8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8 523 135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7 508 160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информационно-комму-никационной инфраструктуры Республики Дагестан на 2017- 2022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6 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2 654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здание единой защищенной телекоммуникационной сет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4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региональных проектов в сфере информ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2 R0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4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выполнения функций министерства и подведомственных учрежден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автоматизированной системы управления бюджетным процессо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автоматизированной системы управления бюджетным процессо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7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9 57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9 58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9 57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9 58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жильем, оказание содействия для приобретения жилья отдельными категориями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7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8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Обеспечение жильем отдельных категорий граждан, установленных Федеральным   законом «О ветеранах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3 01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 7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еализация мероприятий, направленных на обеспечение общественного порядка и противодействие преступ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 «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выкупа у населения добровольно сдаваемого огнестрельного оружия, боеприпасов и взрывчатых веществ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Повышение безопасности дорожного движения в 2015-2020 года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 26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6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еализация мероприятий, направленных на  повышение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4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6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07 758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07 758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Комплексные меры по обеспечению пожарной безопасности в Республике Дагестан на 2019-2023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мероприятий, направленных на обеспечение противопожарной безопасност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Построение (развитие), внедрение и эксплуатация аппаратно-программного комплекса «Безопасный город» в Республике Дагестан на 2019-2023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5 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5 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недрение и эксплуатация  аппаратно-программного комплекса «Безопасный город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построение (развитие), внедрение и эксплуатацию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5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5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построение (развитие), внедрение и эксплуатацию аппаратно-программного комплекса «Безопасный город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7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7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82 158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82 158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орган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41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410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45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45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4 280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4 280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7 11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7 113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82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82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88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88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1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1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45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450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2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2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4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4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3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вызова экстренных и оперативных служб по единому номеру -112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37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37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Совершенствование гражданской обороны Республики Дагестан на 2019-2023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7 4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7 4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гражданской обороны Республики Дагестан на 2019-2023 г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6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безопасности людей на водных объектах Республики Дагестан на 2019-2023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безопасности людей на водных объектах Республики Дагестан на 2019-2023 год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7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16 57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47 96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мал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 среднего предпринимательства в Республике Дагестан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8 485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79 872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30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30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7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7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1 52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2 912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величение капитализации Дагестанской лизинговой компа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бизнес - инкубаторов, технопарков, промышленных (индустриальных) и агропромышленных парк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интернет-портала для предприним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Проведение мероприятий в целях популяризации предпринимательства. Вовлечение молодежи в предпринимательскую деятельность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Центра координации поддержки экспортно-ориен-тированных субъектов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0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центров «Мой бизнес». Оказание услуг и мер поддержки субъектам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10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22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субъектов малого и среднего предпринимательства в моногородах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7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6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Фонда микрофинансирования субъектов малого и среднего предпринимательства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37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28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Фонда содействия кредитованию субъектов малого и среднего предпринимательства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45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16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68 093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68 093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новление и сопровождение инвестиционного портала и Инвестиционной карт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величение уставного капитала ОАО «Корпорация развития Республики Дагестан» в целях реализации инвестиционных проектов на территори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презентационно-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2 8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промышленности и повышение ее конкурентоспособности 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22 92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2 925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7 48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7 48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юридическим лицам на компенсацию части затрат по отдельным мероприятиям в рамках подпрограммы «Модернизация промышленности Республики Дагестан на 2015-2020 годы»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некоммерческую организацию «Фонд развития промышленности Республики Дагестан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21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214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694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69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 «Индустриальные парки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 438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 438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правление объектами инженерной инфраструктуры на инвестиционных площадка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2 01 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Управление имуществом Республики Дагестан на 2017-2019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8 07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8 073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правление имуществом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 90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 90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функций государственных органов (Закупка товар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бот и услуг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3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3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081 90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061 71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320 886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243 962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действие достижению целевых показателей реализации региональных программ развития агропромышленного комплекс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87 93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10 90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рование части затрат на закладку и уход за многолетними плодовыми и ягодными насаждениями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рование части затрат на закладку и уход за виноградниками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9 897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2 865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производства риса в Республике Дагестан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сохранения (увеличения) поголовья скота мясных пород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овцеводства и козоводств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роизводства тонкорунной и полутонкорунной шерсти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оленеводства и табунного коневодств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использования высокопродуктивных животных (племенное животноводство)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начинающих фермер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семейных животноводческих ферм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материально-технической базы сельскохозяйственных потребительских кооператив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оддержка кредитования малых форм хозяйствован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нижение рисков в подотраслях растениеводства и животноводств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1 килограмм реализованного и (или) отгруженного на собственную переработку виноград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 «Несвязанная поддержка в области растениеводств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917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025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и мероприятий  по оказание несвязанной поддержки сельхозтоваропроизводителям в области растениеводств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2 R5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917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025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убсидии на повышение продуктивности в  молочном скотоводстве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субсидированию 1 килограмма реализованного и (или) отгруженного на собственную переработку коровьего молока и (или) козьего молок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3 R5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91 915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51 24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1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 88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1 450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54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56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74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808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271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887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3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253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реализации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 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38 891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38 891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 472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 472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91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91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7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7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2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19 70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19 70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Предоставление субсидий государственным бюджетным и автономным учреждениям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общих условий функционирования отраслей агропромышленного комплекс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 05 62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 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И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уставный капитал лизингодател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И 01 70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мелиорации сельскохозяйственных земель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 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77 20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4 618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2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5 57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78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Агролесомелиоративные и фитомелиоративные мероприятия на Черных землях и Кизлярских пастбищах»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3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41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68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ультуртехнические мероприят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4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89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52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Экспорт продукции агропромышленного комплекс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 М Т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2 433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0 30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Т2 5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3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0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341 24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943 931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1 69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1 691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323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323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5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5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«Дорожное хозяйство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64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64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48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48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х учреждений (Социальное обеспече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«Автомобильные дорог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 189 55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 792 239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«Автомобиль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ороги» (Закуп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00 31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70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51 618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39 136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82 62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4 39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еализация мероприятий подпрограммы «Автомобильные дороги»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Дорожная сеть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 3 R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8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8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R1 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07 037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82 861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2 67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2 68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, установленным республиканским законодательство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3 01 15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Повышение сейсмоустойчивости жилых домов, основных объектов и систем жизнеобеспечения Республики Дагестан на 2014-2018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21 48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 084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2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218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17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жильем молодых семей в Республике Дагестан на 2016-2018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 34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 34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6 00 1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-нального хозяйства населения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Чистая вод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 8 G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46 530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35 742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(модернизация) объектов питьевого водоснабже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8 G5 524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лесного хозяйства Республики Дагестан на 2014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1 25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6 09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93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221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1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278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 06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846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Обеспечение реализации государственной программы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агестан «Развитие лесного хозяйства Республики Дагестан на 2014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7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 74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 74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4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4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органов государственной власти Республики Дагестан и государственных органов Республики Дагестан (Закупка товар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бот и услуг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органов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ласти Республики Дагестан и государственных органов Республики  Дагестан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6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35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35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учреждений в сфере лесного хозяйств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храна окружающей среды в Республике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10 123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77 27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храна и воспроизводство объектов животного мира и среды их обитания в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1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1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Комплексная система управления отходами и вторичными материальными ресурсами в Республике Дагестан на 2012-2016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8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17 5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81 751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софинансирование государственных программ (подпрограмм государственных программ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убъектов Российской Федерации в области обращ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 отходами на 2019 год (Закупка  товаров, работ и услуг 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4 00 R5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5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1 751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водохозяйственного комплекса Республики Дагестан в 2012-2020 года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8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5 486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8 021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вод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5 00 51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486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021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8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6 975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7 38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в области охраны и использования охотничьих ресурс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211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623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825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825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1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1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92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9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6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6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135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547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33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 закона от 24 июля 2009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209-ФЗ «Об охоте и о сохранении охотничьих ресурс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и о внесении изменений в отдель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акты Российск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ции» полномочий Российской Федерации  в 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011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011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36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361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эффективной реализации государственных функций в сфере водопольз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2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2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8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80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7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7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4 563 08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2 073 61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605 70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480 84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05 70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0 84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дошкольного образования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 883 4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806 240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школьного образования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487 55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490 247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08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544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67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678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243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3 47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455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455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336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33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P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95 848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5 993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P2 52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95 848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5 993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общего образования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 645 31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 615 37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образования в общеобразовательных учреждения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37 04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52 412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7 78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1 953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630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630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25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25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6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84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3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3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частных образовательных организаций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 24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 24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общего образован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729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729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образования в школах-интерната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14 86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31 77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9 58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2 055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78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78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4 342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8 783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4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4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образования в детских дома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48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80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94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60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4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4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истанционного обучения детей-инвали-д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1 056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94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функций государственных орган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4 432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323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73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73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прочих учреждений в сфере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89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432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 73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 014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12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12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77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030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Современная школ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2 E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6 300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, расположенных в сельской местности и поселках городского тип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E1 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300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дополнительного образования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8 95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3 38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95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3 38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24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705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1 01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4 670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профессион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750 23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785 562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 871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 26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820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9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31 58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8 037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8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сшее профессиональное образование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15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5 22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0 208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усский язык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мероприятий по поддержке русского язык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6 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6 15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0 464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1 411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здоровительные (оздоровительно-образовательные) лагер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7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7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5 42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5 791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Научно-методическое, аналитическое, информационное и организационное сопровождение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707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707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2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2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существление полномочий по надзору и контролю в сфере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788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154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19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5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6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6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ласти субъектов Российской Федерации в соответств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98 585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Современная школ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 А E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98 585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585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398 62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422 495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0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1 87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5 041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полнительного образования детей в области культур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области культур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2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полнительного профессионального образования, повышение квалификации и профессиональная переподготовка работников культуры и искусств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3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Культура и искусство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0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160 73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181 44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культурно-досуговой деятельност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6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52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6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52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рганизация государственных проектов в сфере традиционной народной культур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364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814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364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814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музейного дел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132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 756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132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 756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28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97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5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28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97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театрально-концертной деятельност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0 076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3 763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0 076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3 763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Государственная поддержка творческих союз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творческим союз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7 62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Мероприятия в сфере культуры и кинематограф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8 64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0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6 012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6 012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эффективной деятельности Министерства культуры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функций государственных органов (Расходы на  выплаты персоналу 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52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52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5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5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 843 64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 781 06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172 82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081 356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18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90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18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90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и формир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дорового образа жизни (Закуп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90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86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86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стижение и поддержание высокого уровня охвата профилактическими прививками насел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е выявления и профилактики заболевания туберкулезо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R2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санитарно-эпиде-миологического благополуч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Э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первичной медико-санитарной помощи, в том числе сельским жителя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10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700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10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700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прочих государственных учреждений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8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 729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15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703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60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60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0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5 260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0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5 260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троительство и реконструкция объектов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1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5 371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субъектов Российской Феде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1И R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5 371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1 №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48 35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5 77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ащение  медицинских учреждений передвижными медицинскими комплексами для оказания медицинской помощи жителям населенных пунктов с численностью населения до 100 человек (Закупка товаров, работ и услуг 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0 60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396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авиационным обслуживанием для оказания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5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52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77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Старшее поколение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1 P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3 541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0 756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скринингов граждан 65 лет и старше, проживающих в сельской мест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2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504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71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иммунизации против пневмококковой инфекции у населения старше трудоспособного возраста из групп риск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4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664 561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275 070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туберкулезо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8 97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3 322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2 60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6 94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90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R2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Совершенствование оказания медицинской помощи лицам, инфицированным вирусом иммунодефицита человека, гепатитам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и С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271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271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е диагностики и лечения ВИЧ-инфекции и СПИД-ассоцииро-ванных заболе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90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R2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наркологическим больны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444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217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44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017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ечение и реабилитация лиц, допускающих потребление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90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8 127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24 24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1 851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3 45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5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9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277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277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1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1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6 43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0 80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70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707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8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скорой, в том числе скорой специализированной, медицинской помощи, медицинской эвакуации, не включенной в Территориальную программу обязательного медицинского страх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3 318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5 217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32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00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6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63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67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895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2 51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2 51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3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3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ечение граждан за пределами республ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90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0 R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лужбы кров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Борьба с сердечно-сосудисты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2 №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98 44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2 355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ащение оборудованием региональных сосудистых центров и первичных сосудистых отд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2 5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44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2 355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Борьба с онкологически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4 76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 687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и оснащение референс-цент-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3 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4 76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 687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18 08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20 914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2 9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8 08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914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79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412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33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33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73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3 028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43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3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5 90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6 80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8 68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4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4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материально-технической базы детских поликлиник и детских поликлинических отделений медицинских организац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12 15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5 №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 15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5 №4 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 15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48 49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48 493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Реализация программы лекарственного обеспечения в соответствии с постановлением Правительства Российской Федерации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30 июля 1994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2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отдельных категорий граждан лекарственными препаратами в амбулаторных условия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емолитико-уреми-ческим синдромом, юношеским артритом с системным началом, мукополисахаридозом I, II и VI типов а также после трансплантации органов и (или) ткан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3 52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6 51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Кадровое обеспечение системы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68 362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75 579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здравоохранен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7 66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4 189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6 66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3 189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вышение уровня квалификации медицинских и фармацевтических работник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2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еселенного пукта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3 R13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казание паллиативной помощи, в том числе детя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1 16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1 160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дицинскими организациями государственной услуги по паллиативной стационарной и амбулаторной медицинской помощ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аллиативной медицинской помощ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01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010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аллиативн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16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16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 622 972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 241 584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Межбюджетные трансферты Территориальному фонду обязательного медицинского страхова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9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раховые взносы на обязательное медицинское страхование неработающего насел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9 01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249 485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49 416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А №7 5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9 485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9 416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 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8 75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8 80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функций органов государственной власти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958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958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528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528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существление переданных полномочий Российской Федерации в сфере охраны здоровья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9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47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2 59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9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47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3 815 26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 154 35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597 486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602 219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 650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204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950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 404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9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9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9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9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4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4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инвалида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денежной компенсации на эксплуатационные расходы автотранспорта отдельным категориям инвалидов из числа ветер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денежной компенсации на эксплуатационные расходы автотранспорта отдельным категориям инвалидов из числа ветеранов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Ежемесячная доплата к пенсиям лицам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мещавшим государственные должности Республики Дагестан, и пенс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 выслугу лет лицам, замещавшим должности государственной гражданской служб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479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479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89 24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89 12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269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26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3 16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3 163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4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4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ветеранам труда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9 971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9 971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9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9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Ежемесячная денежная выплата  реабилитированны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50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505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труженикам тыла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620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620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13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135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ветеранам труда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5 039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5 03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41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41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21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21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5 613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5 613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9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7 18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7 183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Ежемесячная денежная выплата п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плате жилого помещения и коммунальных услуг участникам Великой Отечественной войны и приравненным к ни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46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46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98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76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 и территориальных орган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869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869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9 647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9 647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 785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 785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4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4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одготовки и издания республиканской книги памяти «Солдаты Отеч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81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49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1 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49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8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9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95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12 января 1996 года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7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12 января 1996 года № 8-ФЗ «О погребении и похоронном деле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94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94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12 января 1996 года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12 января 1996 года № 8-ФЗ «О погребении и похоронном деле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12 января 1996 года № 8-ФЗ «О погребении и похоронном деле»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плата дополнительного материального обеспечения гражданам за выдающиеся достижения и особые заслуги перед Республикой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723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723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государственной поддержки народным дружинника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8 71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поддержки работникам добровольной пожарной охраны и добровольным пожарны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9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38 566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64 37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учреждений социального обслуживания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38 294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64 10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 42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7 176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795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941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60 107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79 023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5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5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крепление материально-техничес-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за счет средств республиканского бюджета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7 R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Совершенствование социальной поддержки семь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 108 98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 317 534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880 054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60 991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диновременного пособ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беременной жен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30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89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66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32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99 647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79 132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ежемесячного пособия на ребенка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2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23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ежемесячного пособия на ребенка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7 74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7 744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8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8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4 972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4 972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семей, имеющих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семей, имеющи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денежное поощрение при награждении орденом «Родительская слава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денежное поощрение лицам, награжденным орденом Матери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4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43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32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323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88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9 207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и городских округов на выплату единовремен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собия при всех формах устройства детей, лише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одительского попечения, в семью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9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922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71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и городских округов на содержание детей в семьях опекунов (попечителей), прием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емьях, а также на оплату труда приемных родителе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поддержки семьям с детьми, оказавшимся в трудной жизненной ситуац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5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8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 3 Р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44 99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72 273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0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1 784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8 929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 80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 809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80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809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Общероссийского общественного фонда «Побед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3 41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3 415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4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R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«Содействие занятост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025 530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028 342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«Активная политика занятости населения и социальная поддержка безработных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025 530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028 342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содействия трудоустройству насел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40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40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работы по взаимодействию с работодателями, проведение ярмарок вакансий и учебных рабочих мес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государственной услуги по организации временного трудоустройства безработных граждан, испытывающих трудности в поиске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ременного трудоустройства несовершеннолетних граждан в возрасте от 14 д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18 лет в свободно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т учебы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ременного трудоустройства безработных граждан в возраст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т 18 до 20 лет, имеющих среднее профессиональное образование и ищущих работу впервы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редпринимательской инициативы граждан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содействия в трудоустройстве незанятых инвалидов на оборудованные (оснащенные) для них рабочие мест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качества рабочей силы и системы профессионального обуч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55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55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Трудовая миграция насел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гулирование внутренней миг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3 81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циальная поддержка безработных гражд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2 769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328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071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085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7 79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9 70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0 90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1 535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Информирование населения и работодателей о положении на рынке труд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ирование населения о возможности трудоустройства, молодежи о возможностях профессиональной подготовки, работодателей о наличии квалифицированной рабочей сил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7 810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труктуры и обеспечение деятельности органов службы занятост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0 958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1 21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8 502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8 502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536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78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Старшее поколение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 1 Р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3 14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3 14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лиц предпенсионного возрас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Р3 52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физической культуры и спорта в Республике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591 716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631 027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63 061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76 700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 «Организация республиканских физкультурно-оздоровительных мероприятий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87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87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1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13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3 67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7 31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78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78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73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73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 05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6 692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10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10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36 98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62 548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участия дагестанских спортсменов во всероссийских физкультурно-оздорови-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7 16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7 16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участия дагестанских спортсменов во всероссийских физкультурно-оздорови-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 612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 612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7 45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2 552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7 45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7 915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я на 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 бюджетам субъектов Российской Федерации на 2019 год и на плановый период 2020 и 2021 г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R4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36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едеральный проект «Спорт норма-норма жизн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 2 P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6 75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7 223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P5 52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75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23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 81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 814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готовка сборных команд Республики Дагестан по видам спорта  на республиканских учебно-тренировоч-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порта (Социальное обеспечение  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3 01 8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6 336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6 336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347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347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10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10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7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7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-профессиональ-ного образования в сфер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средств массовой информации в Республике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17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47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4 62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4 72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создания и распространения телерадиопрограмм и электронных средств массовой информац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1 01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5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04 549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04 755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социально значимых проект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268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34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268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34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печатных средств массовой информац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19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298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2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19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298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создания и распространения электронных средств массовой информац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4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Управление региональными и муниципальными финансами Республики Дагестан на 2015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84 44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83 429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«Создание условий для эффективного управления государственными и муниципальными финансами в Республике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684 44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683 429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муниципальных образований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75 71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75 71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отации на  выравнивание бюджетной обеспеченно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йонов (городских округов) из республиканского фонда финансовой поддержки муниципальных районов (городских округов)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служивание государственного внутреннего долг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центные платежи по государственному долгу (Обслуживание государственного (муниципального) долг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2 27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еализация молодежной политики в Республике Дагестан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 39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 898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аппарат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 выплаты персоналу в  целях обеспечения выполнения функций государственными (муниципальными) органами,  казенными учреждениями, органами  управления 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6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6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79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79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3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 55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8 06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5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062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5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6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7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оссийской Федерации «Развитие Северо-Кавказского федерального округа» на период до 2025 год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9 47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9 47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«Социально-эконо-мическое развитие Республики Дагестан на 2016 - 2025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5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89 47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89 47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проектов по социально-экономическому развитию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 6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Субсидии на мероприятия по социально-экономическому развитию субъектов Российской Федерации, входящих в состав Северо-Кавказ-ского федеральн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 6 1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туристско-рекреационного комплекса и народных художественных промыслов в Республике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1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4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дпрограмма «Развитие туристско-рекреационного комплекса в Республике Дагестан на 2019-2025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 71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 74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рганизационная поддержка туристско-рекреацион-ного комплекса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 противодействии коррупции в Республике Дагестан на 2019-2024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74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82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тиводействие коррупции в Республике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 0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82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направленных на  противодействие корруп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82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 на период 2018-2025 год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57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94 526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-ского федерального округ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3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1 57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26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держание и эксплуатация дорог и завершенных строительством объектов жилищно-комму-нального хозяйства в переселенческих населенных пунктах Новолак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монт и содержание внутрипоселковых линий электропередач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гравий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дренажной сети с насосными станц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внутрипоселковых сетей вод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 50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 53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Формирование современной городской среды в Республике Дагестан» на 2018-2022 го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6 26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6 26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действие обустройству мест массового отдыха населения (городских парков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поддержку обустройства мест массового отдыха населения (городских парков)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02 R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Благоустройство территорий муниципальных образований Республики Дагестан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F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поддержку муниципальных программ формирования современной городской среды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F2 5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6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6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 мероприятий, предусмотренных  региональной программ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селения, включенной в Государственную программу по оказанию содействия  добровольному переселению в Российскую Федерацию соотечественников, проживающих за рубежо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9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9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функциониров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лавы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14 55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14 558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Глава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036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036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 96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 965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8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22 01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22 017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7 376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7 376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85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855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9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9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9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9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8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2 539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2 539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91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91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60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60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228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228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2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2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9 878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9 878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Народного Собрания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45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45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деятельности Аппарата Народного Собрания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3 40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3 40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986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986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3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54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54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4 01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4 01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71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71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судебная вла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53 66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53 668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деятельности мировых суд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2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29 07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29 07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86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869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90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90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2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 17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 17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4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4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деятельности аппарата суд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2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 428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 428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64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64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7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7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жизненное содержание судей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8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Счетная палата 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8 137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8 137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3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28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28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6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3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3 84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3 848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50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50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75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75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22 29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22 298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7 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2 29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2 298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381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381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24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24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территори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536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536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83 4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83 4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8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83 4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83 4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19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19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функций государственных  учреждений, оказ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услуг и выполнения работ (Закупка товаров, работ и услуг 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8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83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2 024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2 02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485 099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 307 069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117 952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083 566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6 85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6 851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 03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 03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240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240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811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811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70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703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60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60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0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60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603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527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527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3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3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5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58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79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79,9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5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51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7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9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99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1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1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1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9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9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996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097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9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294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49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49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52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52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5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5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96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966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 367 147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 223 502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 26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 767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483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548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63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523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16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908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79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79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подготовка и повышение  квалификации кадров для организаций народ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зервный фонд Правительства Республики Дагестан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42 15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28 248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5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0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14,5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Дагестанского некоммерческого фонда капитального ремонта общего имущества в многоквартирных дом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01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4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Дагестанский некоммерческий фонд «Россия-моя история. Город Махачкал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2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34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763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07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07,8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езависимая оценка качества оказания услуг  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денежного поощрения победителям Республиканского конкурса на лучшую подготовку граждан к военной службе, организацию и проведение призыва на военную службу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плата членского взноса в межрегиональные организации (ассоциации) субъектов Российской Федерации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исполнение решений, принятых судебными органами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07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074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единовременного денежного поощрения лицам, награжденным орденом «За заслуги перед Республикой Дагестан»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22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словно утвержденные расходы (Условно утвержденные расхо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99 9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3 078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375 40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Финансовое обеспечение выплаты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1 6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9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9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 (Социальное обеспечение и иные выплаты населе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2 61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9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9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2 86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2 86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Б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 86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 861,3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86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86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0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 59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 595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В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 595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 595,7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8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85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86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864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42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42,1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182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182,6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89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89,2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3,4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jc w:val="right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98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61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6:00Z</dcterms:created>
  <dc:creator>ofrb2</dc:creator>
  <dc:description/>
  <cp:keywords/>
  <dc:language>en-US</dc:language>
  <cp:lastModifiedBy>Миясат</cp:lastModifiedBy>
  <cp:lastPrinted>2018-12-21T15:52:00Z</cp:lastPrinted>
  <dcterms:modified xsi:type="dcterms:W3CDTF">2018-12-21T12:56:00Z</dcterms:modified>
  <cp:revision>10</cp:revision>
  <dc:subject/>
  <dc:title>Проект</dc:title>
</cp:coreProperties>
</file>